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I NA PODROČJU HUMANITARNE DEJAVNOS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701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4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na dejavnost dru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ž članov iz občine M-T*  v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 udeležencev iz občine M-T*  v projektu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4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3" w:hanging="2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grami, ki omogočajo vključitev v skupnost osebam z dolgotrajnimi težavami v duševnem zdravju in drugi programi s področja varovanja duševnega zdravja</w:t>
            </w:r>
          </w:p>
          <w:p>
            <w:pPr>
              <w:pStyle w:val="Normal"/>
              <w:ind w:left="283" w:hanging="2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B  Programi, ki omogočajo neodvisno življenje invalidov in drugi programi pomoči invalidom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C Programi, namenjeni odpravljanju socialnih stisk ter pomoči socialno ogroženim posameznikom in družinam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D Programi, namenjeni svetovanju, pomoči in samopomoči ter preprečevanju socialne izključenosti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E  Programi, ki omogočajo neodvisno življenje osebam s posebnimi potrebami ter drugi programi pomoči osebam s posebnimi potrebami ter njihovim družinam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F   Programi za kronične bolnike, ki s svojo dejavnostjo skrbijo za enakopravno vključevanje kroničnih bolnikov v življenje z zdravimi, za ohranjanje in izboljšanje kakovosti življenja s kronično boleznijo ter za preprečevanje napredovanja kronične bolezni v invalidnost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-T* -Mokronog-Trebel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eznam članov iz občine Mokronog-Trebelno s plačano članarin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am udeležencev iz občine Mokronog-Trebelno v programu</w:t>
      </w:r>
    </w:p>
    <w:p>
      <w:pPr>
        <w:pStyle w:val="Normal"/>
        <w:ind w:lef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c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1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qFormat/>
    <w:rPr>
      <w:rFonts w:ascii="France;Times New Roman" w:hAnsi="France;Times New Roman" w:eastAsia="Times New Roman" w:cs="Times New Roman"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GB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ce;Times New Roman" w:hAnsi="France;Times New Roman" w:cs="France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13:00Z</dcterms:created>
  <dc:creator>PC</dc:creator>
  <dc:description/>
  <cp:keywords/>
  <dc:language>en-US</dc:language>
  <cp:lastModifiedBy>Katja Kermc</cp:lastModifiedBy>
  <cp:lastPrinted>2011-11-28T11:40:00Z</cp:lastPrinted>
  <dcterms:modified xsi:type="dcterms:W3CDTF">2026-02-24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